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łącznik nr 2 do SIWZ</w:t>
        <w:br/>
      </w:r>
      <w:r>
        <w:rPr>
          <w:rFonts w:cs="Times New Roman" w:ascii="Times New Roman" w:hAnsi="Times New Roman"/>
          <w:b/>
        </w:rPr>
        <w:t>Nr postępowania: 278/2020/PN/DZP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FORMULARZ CENOW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386"/>
        <w:gridCol w:w="1843"/>
        <w:gridCol w:w="2551"/>
        <w:gridCol w:w="1418"/>
        <w:gridCol w:w="1417"/>
        <w:gridCol w:w="1985"/>
      </w:tblGrid>
      <w:tr>
        <w:trPr>
          <w:trHeight w:val="9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sortyment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odzaj tłumacz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upa językowa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brutto</w:t>
              <w:br/>
              <w:t>za 1 j.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brutto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=(E x F)</w:t>
            </w:r>
          </w:p>
        </w:tc>
      </w:tr>
      <w:tr>
        <w:trPr>
          <w:trHeight w:val="50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łumaczenia pisemne standardowe (wraz z weryfikacją): tryb zwyk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00 znaków ze spacjam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łumaczenia pisemne standardowe (wraz z weryfikacją): tryb ekspres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00 znaków ze spacjam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łumaczenia pisemne przysięgłe (wraz z weryfikacją): tryb zwykł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(1125 znaków ze spacjam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łumaczenia pisemne przysięgłe (wraz z weryfikacją): tryb ekspres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(1125 znaków ze spacjami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yfikacja językowa obcojęzycznych tekstów przez native speaker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yb zwyk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00 znaków ze spacjam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yfikacja językowa obcojęzycznych tekstów przez tłumacz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yb zwykł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00 znaków ze spacjam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yfikacja językowa obcojęzycznych tekstów przez native speaker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yb ekspres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00 znaków ze spacjam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yfikacja językowa obcojęzycznych tekstów przez tłumacz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yb ekspres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00 znaków ze spacjam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brutt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rupa językowa oznacza język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upa A: angielsk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upa B: niemiecki, rosyjsk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a C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rancuski, hiszpański, włosk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mawiający wymaga wyceny jednostkowej za wykonywanie ww. usług  w celu porównania ofert złożonych w niniejszym postępowaniu. Łączna wartość brutto Formularza cenowego, która jest sumą cen jednostkowych za świadczenie określonych usług stanowi cenę oferty służącą Zamawiającemu do porównania ofert złożonych w niniejszym postępowaniu. Ze względu na specyfikę przedmiotu zamówienia, Zamawiający nie jest w stanie oszacować ilości wykonywanych tłumaczeń w trakcie trwania umowy o zamówienie publiczne. Cena oferty służy porównaniu ofert Wykonawców biorących udział w postępowaniu o udzielenie zamówienia publicznego oraz wyborze najkorzystniejszej oferty. Po zawarciu umowy strony będą rozliczały się według stawek jednostkowych zaoferowanych przez Wykonawcę, który przedstawi najkorzystniejszą i zgodną z SIWZ ofertę. Niemniej jednak dla przedstawienia skali przedmiotowego zamówienia Zamawiający informuje, iż w ramach zawartej rocznej umowy na kompleksową obsługę tłumaczeniową w roku 2020 Zamawiający wydatkował kwotę w wysokości 550 000,00 zł brutto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71930</wp:posOffset>
                </wp:positionH>
                <wp:positionV relativeFrom="paragraph">
                  <wp:posOffset>6985</wp:posOffset>
                </wp:positionV>
                <wp:extent cx="5895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9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10-719 OLSZTYN, ul. Oczapowskiego 2, tel. (89) 524-51-81 tel./fax (89) 523-32-78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46:00Z</dcterms:created>
  <dc:creator>Adam Doboszyński</dc:creator>
  <dc:description/>
  <cp:keywords/>
  <dc:language>en-US</dc:language>
  <cp:lastModifiedBy>Katarzyna Sadej</cp:lastModifiedBy>
  <cp:lastPrinted>2020-10-01T07:27:00Z</cp:lastPrinted>
  <dcterms:modified xsi:type="dcterms:W3CDTF">2020-10-01T05:27:00Z</dcterms:modified>
  <cp:revision>4</cp:revision>
  <dc:subject/>
  <dc:title/>
</cp:coreProperties>
</file>